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73541697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682557609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22892812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2075714206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276353410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81290890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49082319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134412816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799587855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697853929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36845965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221015239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622402895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476282739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20347995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201053827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08590640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52855070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95416153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